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73914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Heading1"/>
        <w:rPr/>
      </w:pPr>
      <w:r>
        <w:rPr/>
        <w:t>Осинниковский городско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- город Осинники Кемеровской област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РЕШЕНИЕ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16» февраля 2010г.                                                                                                             № 213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Решение Осинниковского городского Совета народных депутатов от 07.04.2009 №39-МНА «Об увеличении (индексации) размеров месячных окладов работников  централизованных бухгалтерий учреждений бюджетной сферы, работников аппарата отраслевых (функциональных) органов администрации города Осинники муниципального образования – город Осинни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целях приведения в соответствие с действующим законодательством, руководствуясь  ст.25 Устава муниципального образования – город Осинники, Осинниковский городской Совет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Внести  в Решение Осинниковского городского Совета народных депутатов от 07.04.2009 №39-МНА «Об увеличении (индексации) размеров месячных окладов работников  централизованных бухгалтерий учреждений бюджетной сферы, работников аппарата отраслевых (функциональных) органов администрации города Осинники муниципального образования – город Осинники» следующее измене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ункт 1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</w:t>
      </w:r>
      <w:r>
        <w:rPr>
          <w:rFonts w:cs="Times New Roman" w:ascii="Times New Roman" w:hAnsi="Times New Roman"/>
          <w:color w:val="000000"/>
          <w:szCs w:val="24"/>
        </w:rPr>
        <w:t xml:space="preserve">. Увеличить (проиндексировать) с 01.01.2009г. в 1,1 раза должностные оклады </w:t>
      </w:r>
      <w:r>
        <w:rPr>
          <w:rFonts w:cs="Times New Roman" w:ascii="Times New Roman" w:hAnsi="Times New Roman"/>
          <w:szCs w:val="24"/>
        </w:rPr>
        <w:t>работников централизованных бухгалтерий Управления образования администрации города Осинники, Управления здравоохранения администрации города Осинники, Управления культуры администрации города Осинники, Управления физкультуры и спорта администрации города Осинники,  обслуживающих учреждения бюджетной сферы, установленные</w:t>
      </w:r>
      <w:r>
        <w:rPr>
          <w:rFonts w:cs="Times New Roman" w:ascii="Times New Roman" w:hAnsi="Times New Roman"/>
        </w:rPr>
        <w:t xml:space="preserve"> пунктом 1 Решения Осинниковского городского Совета народных депутатов от 21.02.2008г. №121-МНА «Об условиях оплаты труда работников централизованных бухгалтерий, обслуживающих  учреждения бюджетной сферы»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 Направить настоящее Решение  Главе города Осинники  для подписания.</w:t>
      </w:r>
    </w:p>
    <w:p>
      <w:pPr>
        <w:pStyle w:val="Header"/>
        <w:tabs>
          <w:tab w:val="clear" w:pos="4844"/>
          <w:tab w:val="clear" w:pos="9689"/>
        </w:tabs>
        <w:ind w:firstLine="708"/>
        <w:jc w:val="both"/>
        <w:rPr/>
      </w:pPr>
      <w:r>
        <w:rPr/>
        <w:t>Настоящее Решение вступает в силу со дня подписания его Главой города Осинники.</w:t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 xml:space="preserve">      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Осинники</w:t>
        <w:tab/>
        <w:tab/>
        <w:t xml:space="preserve">                                                                  П.Доч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разование – город Осинн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«17» февраля  2010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>121 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36:00Z</dcterms:created>
  <dc:creator>Alexandre Katalov</dc:creator>
  <dc:description/>
  <dc:language>en-US</dc:language>
  <cp:lastModifiedBy>SOVET-US</cp:lastModifiedBy>
  <cp:lastPrinted>2010-02-17T17:38:00Z</cp:lastPrinted>
  <dcterms:modified xsi:type="dcterms:W3CDTF">2017-06-06T07:36:00Z</dcterms:modified>
  <cp:revision>2</cp:revision>
  <dc:subject/>
  <dc:title/>
</cp:coreProperties>
</file>